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Приложение № 4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к решению Собрания депутатов ЗАТО Шиханы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от 23.12.2013 г. №4-49-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ЗАТО Шиха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720"/>
        <w:gridCol w:w="2376"/>
        <w:gridCol w:w="1162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5010400006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 других  бюджетов  бюджетной  системы Российской Федерации бюджетам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 xml:space="preserve">   </w:t>
        <w:tab/>
        <w:tab/>
        <w:tab/>
        <w:tab/>
        <w:t xml:space="preserve">       А.К. Глома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58:00Z</dcterms:created>
  <dc:creator>ццц</dc:creator>
  <dc:description/>
  <dc:language>en-US</dc:language>
  <cp:lastModifiedBy>User</cp:lastModifiedBy>
  <cp:lastPrinted>2013-02-13T11:42:00Z</cp:lastPrinted>
  <dcterms:modified xsi:type="dcterms:W3CDTF">2013-12-19T04:58:00Z</dcterms:modified>
  <cp:revision>2</cp:revision>
  <dc:subject/>
  <dc:title>Приложение №1</dc:title>
</cp:coreProperties>
</file>